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14 ПС 110/35/10кВ "Борская" Бо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10кВ Ф-14 ПС 110/35/10кВ "Борская" Бо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17732,2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Королёва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6-30T09:35:00Z</cp:lastPrinted>
  <dcterms:modified xsi:type="dcterms:W3CDTF">2025-09-19T06:18:00Z</dcterms:modified>
  <cp:revision>58</cp:revision>
  <dc:subject/>
  <dc:title/>
</cp:coreProperties>
</file>